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2246"/>
        <w:gridCol w:w="835"/>
        <w:gridCol w:w="1296"/>
        <w:gridCol w:w="3254"/>
      </w:tblGrid>
      <w:tr>
        <w:trPr>
          <w:tblHeader w:val="true"/>
        </w:trPr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le/Folder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ides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le Siz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ytes)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and Time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SP for Eng Student V4.1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Release information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Release information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Release Notes for  V4.1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2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3/2007 8:38:39 A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tudent Workbook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tudent Workbook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Optional Excel Student Workbook - Interim Version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tudent Workbook\Optional Excel Student Workbook - Interim Version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tuwbk.20040615.v5.xl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l Workshee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864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16/2006 8:55:02 A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PSP Student Workbook.2006.10.07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tudent Workbook\PSP Student Workbook.2006.10.0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SP Student Workbook.20061007.Release Notes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6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22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PSP Student Workbook.mde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Access MDE Database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6284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22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STUn.XL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cel Workshee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55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2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PSP Assignments MDB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tudent Workbook\PSP Student Workbook.2006.10.07\PSP Assignments MDB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SP Assignments_be.mdb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Access Applic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537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4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PSP Course Material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tudent Workbook\PSP Student Workbook.2006.10.07\PSP Course Materials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Coding Std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1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5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Counting Std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558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5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Final Report 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04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5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Interim Report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995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5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1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22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5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2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64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5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3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48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6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4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40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6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5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64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6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6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61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6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7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356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6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PROG8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187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6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ASGKIT Review Checklists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254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6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ourse Overview I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98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7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Course Overview II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24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7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1 Introduction to PSP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44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7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10 Using the PSP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48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7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2 Process Measurement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678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7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3 PROBE I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46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7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4 PROBE II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34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5 Using PSP Data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99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6 Software quality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9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7 Software Design I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09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8 Software Design II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36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L9 Design verification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88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sing PSP0.1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948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sing PSP0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969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9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sing PSP1.1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76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9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sing PSP1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57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19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sing PSP2.1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7776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20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Using PSP2.ppt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Point Present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838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20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PSP Data MDB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tudent Workbook\PSP Student Workbook.2006.10.07\PSP Data MDB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SP Student Workbook_be.mdb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ffice Access Application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2892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20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PSP Scripts and Form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tudent Workbook\PSP Student Workbook.2006.10.07\PSP Scripts and Forms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PSP Materials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6880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9/2006 1:16:21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Support Materials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le Folder</w:t>
            </w:r>
          </w:p>
        </w:tc>
        <w:tc>
          <w:tcPr>
            <w:tcW w:w="5385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>\Support Materials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de Review Checklist Template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56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8/2005 12:23:12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Coding Standard Template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24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/2005 2:38:47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Design Review Checklist Template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35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/28/2005 12:23:12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Final Report Templates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24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/7/2006 11:27:35 A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Interim Report Templates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24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3/2005 6:47:5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SP BOK.pdf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obe Acrobat 7.0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948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/28/2006 11:07:57 A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PSP Materials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763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/26/2006 10:17:41 A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Size Counting Standard Template.doc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ord Document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272</w:t>
            </w:r>
          </w:p>
        </w:tc>
        <w:tc>
          <w:tcPr>
            <w:tcW w:w="32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/2/2005 2:38:48 PM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Word pages =  390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 PPT slides =  611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>PSP for Eng Student V4.1 Configuration List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  <w:t>1/3/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TableBullets2">
    <w:name w:val="ScriptTableBullets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6:59:00Z</dcterms:created>
  <dc:creator>Julia Mullaney</dc:creator>
  <dc:description/>
  <cp:keywords/>
  <dc:language>en-US</dc:language>
  <cp:lastModifiedBy>Julia Mullaney</cp:lastModifiedBy>
  <dcterms:modified xsi:type="dcterms:W3CDTF">2007-01-03T16:59:00Z</dcterms:modified>
  <cp:revision>1</cp:revision>
  <dc:subject/>
  <dc:title>File/Folder</dc:title>
</cp:coreProperties>
</file>