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lease Notes for New PSP V4.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l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</w:rPr>
        <w:t>Fixed numerous typographical and inconsistencies defect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lateral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ed collateral materials (course checklist, facilities specification, and pre-course letters) for deliveries using blended learning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re-course letters were updated to reflect the required versions of Office and the updated space requirements.  This requirement was updated again in January 2007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iminated the student survey since this information is recorded in the student workboo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structor Materia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ed the SEI Access Instructor Support tool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 Handou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ved the final report templates to the week 1 student CD and deleted the week 2 student C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torial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dated the PSP0 tutorial to better explain the import/export feature of the SEI PSP Access student workbook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dated the PSP0 tutorial to better explain how to mark an assignment complet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PSP2 was updated to accurately describe how to complete defect planning with the SEI Access student workboo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ctur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dated the earned value example in lecture 5.  The plan schedule of 17 weeks was not intuitive and did not match the PSP EV formula.  The example was updated to a 25 week schedule which assumes that the same planned value is earned each week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anged the exercises in lecture 7 Software Design.  The new exercises have the class complete the design templates for program 5 instead of the book example.  This allows the class to focus on documenting the design rather than creating a design for a program they are not familiar with.  The state machine exercise was deleted since the there is a state machine verification exercise in lecture 8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lecture 9, bold italicized the fixes to the state machine on slides 46 and 50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xed many defects, inconsistencies, typos in the Design and Design Verification lectures, lectures 7, 8, and 9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gramming Assignment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xed the planning and post mortem scripts to better describe how to complete the steps when using the SEI Access student workbook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P Student Workbook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4"/>
          <w:szCs w:val="24"/>
        </w:rPr>
        <w:t>See the release notes for the complete list of changes and fixes.</w:t>
      </w:r>
    </w:p>
    <w:sectPr>
      <w:footerReference w:type="default" r:id="rId2"/>
      <w:type w:val="nextPage"/>
      <w:pgSz w:w="12240" w:h="15840"/>
      <w:pgMar w:left="1080" w:right="108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rPr/>
    </w:pPr>
    <w:r>
      <w:rPr>
        <w:i/>
        <w:iCs/>
      </w:rPr>
      <w:t>PSP for Engineers</w:t>
    </w:r>
    <w:r>
      <w:rPr/>
      <w:t xml:space="preserve">  Release Not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  <w:rFonts w:eastAsia="Symbol" w:cs="Symbol" w:ascii="Symbol" w:hAnsi="Symbol"/>
      </w:rPr>
      <w:t></w:t>
    </w:r>
    <w:r>
      <w:rPr>
        <w:rStyle w:val="PageNumber"/>
      </w:rPr>
      <w:t xml:space="preserve"> 2006 by Carnegie Mellon Univers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7:13:00Z</dcterms:created>
  <dc:creator>CF Portable</dc:creator>
  <dc:description/>
  <cp:keywords/>
  <dc:language>en-US</dc:language>
  <cp:lastModifiedBy>Julia Mullaney</cp:lastModifiedBy>
  <cp:lastPrinted>2002-02-13T15:43:00Z</cp:lastPrinted>
  <dcterms:modified xsi:type="dcterms:W3CDTF">2007-01-03T13:36:00Z</dcterms:modified>
  <cp:revision>5</cp:revision>
  <dc:subject/>
  <dc:title>Release Notes for  PSP V2 Update</dc:title>
</cp:coreProperties>
</file>